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991138653"/>
            <w:bookmarkStart w:id="1" w:name="__Fieldmark__0_399113865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991138653"/>
            <w:bookmarkStart w:id="3" w:name="__Fieldmark__1_399113865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991138653"/>
            <w:bookmarkStart w:id="5" w:name="__Fieldmark__2_399113865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991138653"/>
            <w:bookmarkStart w:id="7" w:name="__Fieldmark__3_399113865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1379684487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